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жилых помещений государственного жилищ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нда Ульяновской области социального использования гражданам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ольным заразными формами туберкулёз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/>
        <w:t>Принят Законодательным Собранием Ульяновской области 24 сентября 2009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Предмет регулирования настоящего Закон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регулирует отношения, связанные с предоставлением жилых помещений  государственного жилищного фонда Ульяновской области социального использования гражданам, больным заразными формами туберкулёз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 xml:space="preserve">Предоставление  жилых  помещений государственного жилищ- </w:t>
      </w:r>
    </w:p>
    <w:p>
      <w:pPr>
        <w:pStyle w:val="Normal"/>
        <w:ind w:left="1843" w:hanging="184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ного фонда Ульяновской области социального использования </w:t>
      </w:r>
    </w:p>
    <w:p>
      <w:pPr>
        <w:pStyle w:val="Normal"/>
        <w:ind w:left="1843" w:hanging="1843"/>
        <w:jc w:val="both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гражданам, больным заразными формами туберкулёз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Гражданам, указанным в  статье 14 Федерального закона от 18 июня 2001 года № 77-ФЗ «О предупреждении распространения туберкулёза в Российской Федерации», вне очереди предоставляются жилые помещения государственного жилищного фонда Ульяновской области социального использования, с учётом их права на дополнительную жилую площадь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жилых помещений  государственного жилищного фонда Ульяновской области социального использования гражданам, указанным в части 1 настоящей статьи, осуществляется по договору социального найма в порядке, установленном Жилищным кодексом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Жилые помещения государственного жилищного фонда Ульяновской области социального использования предоставляются гражданам, указанным в части 1 настоящей статьи, при условии их принятия на учёт в качестве нуждающихся в жилых помещениях, предоставляемых по договорам социального найм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4. Принятие граждан, указанных в части 1 настоящей статьи, на учёт в качестве нуждающихся в жилых помещениях, предоставляемых по договорам социального найма, осуществляется в порядке, установленном Законом Ульяновской области от 6 мая 2006 года № 49-ЗО «О порядке ведения органами местного самоуправления муниципальных образований Ульяновской области учёта граждан в качестве нуждающихся в жилых помещениях, предоставляемых по договорам социального найма». При этом документы, предусмотренные пунктами 1 и 10 части 2 статьи 3 указанного Закона, такими гражданами не представляются. </w:t>
      </w:r>
    </w:p>
    <w:p>
      <w:pPr>
        <w:pStyle w:val="Normal"/>
        <w:spacing w:lineRule="auto" w:line="360"/>
        <w:ind w:left="123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Вступление в силу настоящего Зак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января 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1135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ind w:left="851" w:hanging="1135"/>
        <w:jc w:val="center"/>
        <w:rPr>
          <w:sz w:val="28"/>
          <w:szCs w:val="28"/>
        </w:rPr>
      </w:pPr>
      <w:r>
        <w:rPr>
          <w:sz w:val="28"/>
          <w:szCs w:val="28"/>
        </w:rPr>
        <w:t>29 сентября 2009 г.</w:t>
      </w:r>
    </w:p>
    <w:p>
      <w:pPr>
        <w:pStyle w:val="Normal"/>
        <w:ind w:left="851" w:hanging="1135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0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09:00Z</dcterms:created>
  <dc:creator>Belova</dc:creator>
  <dc:description/>
  <cp:keywords/>
  <dc:language>en-US</dc:language>
  <cp:lastModifiedBy>user</cp:lastModifiedBy>
  <cp:lastPrinted>2009-09-25T11:56:00Z</cp:lastPrinted>
  <dcterms:modified xsi:type="dcterms:W3CDTF">2009-10-02T10:09:00Z</dcterms:modified>
  <cp:revision>2</cp:revision>
  <dc:subject/>
  <dc:title>Исходный шаблон для создания распоряжения (в машбюро)</dc:title>
</cp:coreProperties>
</file>